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общеобразовательная школа № 11 г.Струнино Александровский район Владимир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6"/>
          <w:szCs w:val="36"/>
        </w:rPr>
        <w:t>едагогический опыт п</w:t>
      </w:r>
      <w:r>
        <w:rPr>
          <w:rFonts w:cs="Times New Roman" w:ascii="Times New Roman" w:hAnsi="Times New Roman"/>
          <w:b/>
          <w:sz w:val="32"/>
          <w:szCs w:val="32"/>
        </w:rPr>
        <w:t>о теме</w:t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</w:t>
      </w:r>
      <w:r>
        <w:rPr>
          <w:rFonts w:cs="Times New Roman" w:ascii="Times New Roman" w:hAnsi="Times New Roman"/>
          <w:bCs/>
          <w:iCs/>
          <w:sz w:val="48"/>
          <w:szCs w:val="48"/>
        </w:rPr>
        <w:t>Проектно-исследовательская деятельность на уроках химии как средство развития творческих способностей учащихся</w:t>
      </w:r>
      <w:r>
        <w:rPr>
          <w:rFonts w:cs="Times New Roman" w:ascii="Times New Roman" w:hAnsi="Times New Roman"/>
          <w:sz w:val="48"/>
          <w:szCs w:val="48"/>
        </w:rPr>
        <w:t>»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втор: Кириллова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льга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етровна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химии и биологии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ind w:left="4962" w:hanging="496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сшей квалификационной   категории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015 год</w:t>
      </w:r>
    </w:p>
    <w:p>
      <w:pPr>
        <w:pStyle w:val="Footnot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Footnot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именование опыта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3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озникновения опыта.                                                                  3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и перспективность опыта.                                                  5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 педагогическая идея.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ая база опыта.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зна опыта.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опыта.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.                                                                                        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ая направленность и условия применения опыта.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Footnot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.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не могут успешно кого-то учить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 это же время усердно не учатся сами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ли Апшерони</w:t>
        </w:r>
      </w:hyperlink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именование опыт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ектно-исследовательская деятельность на уроках химии как средство развития творческих способностей  учащих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возникновения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моей педагогической деятельности формировался на базе МБОУ СОШ № 11  города Струнино – Белой школы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бюджетное общеобразовательное учреждение средняя общеобразовательная школа №11 – одно из старейших учебных заведений Александровского района, датой начала функционирования которой считается февраль 1938 года. </w:t>
      </w:r>
    </w:p>
    <w:p>
      <w:pPr>
        <w:pStyle w:val="24"/>
        <w:spacing w:lineRule="auto" w:line="360" w:before="0" w:after="0"/>
        <w:ind w:right="21" w:firstLine="709"/>
        <w:jc w:val="both"/>
        <w:rPr/>
      </w:pPr>
      <w:r>
        <w:rPr/>
        <w:t>Важным условием становления опыта стали богатые традиции школы по развитию творческих способностей учащихся и высокие результаты обучения. Школа является дважды лауреатом Приоритетного национального проекта «Образование» конкурса лучших образовательных учреждений в 2006 и 2009 годах. Учащиеся школы принимают участие в олимпиадах, конкурсах и соревнованиях различного уровня: «Русский медвежонок – языкознание для всех», «КИТ», «Кенгуру», «Золотое Руно», «Бритиш бульдог», «Инфознайка», ЧИП, Всероссийская олимпиада школьников, «Шиповка юных», «Безопасное колесо», «Конкурс Юных исследователей окружающей среды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сем протяжении своего существования, школа сохраняет традиции прошлых лет и, в то же время, реализует программу  модернизации образования. С 2010 года она, единственная в Александровском районе, является «пилотной» по апробации Федерального государственного образовательного стандарта на ступени начального общего образования, а с 2014-2015 года и на ступени основного общего образова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ФГОС ООО [1] главной задачей школы становится  формирование личности учащегося, способной творчески мыслить и применять полученные знания в практической деятельности.  </w:t>
      </w:r>
    </w:p>
    <w:p>
      <w:pPr>
        <w:pStyle w:val="Style110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0"/>
          <w:szCs w:val="20"/>
        </w:rPr>
      </w:pPr>
      <w:r>
        <w:rPr/>
        <w:t>Однако по результатам исследований</w:t>
      </w:r>
      <w:r>
        <w:rPr>
          <w:color w:val="000000"/>
          <w:sz w:val="21"/>
          <w:szCs w:val="21"/>
          <w:shd w:fill="FFFFFF" w:val="clear"/>
        </w:rPr>
        <w:t xml:space="preserve"> [9,24] </w:t>
      </w:r>
      <w:r>
        <w:rPr/>
        <w:t>российские школьники резко уступают своим сверстникам во многих странах мира:  в умении работать с информацией; применять полученные знания для решения нестандартных задач</w:t>
      </w:r>
      <w:r>
        <w:rPr>
          <w:color w:val="000000"/>
        </w:rPr>
        <w:t xml:space="preserve"> и заданий на применение знаний в практических, жизненных ситуациях</w:t>
      </w:r>
      <w:r>
        <w:rPr/>
        <w:t>; проводить наблюдения, строить на их основе гипотезы, проверять предположения;  делать выводы и заключения; в умении связывать приобретаемые в школе знания со своим жизненным опытом, а также показывают низкий уровень сформированности коммуникативных умений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е данные по показателям динамики творческих способностей детей в России и США [4] обнаружили неблагоприятную динамику сдвигов основных характеристик с возрастом у российских школьников (таблица 1), в то время как у американских детей  наблюдается рост творческих проявлений по всем показателям: беглости, гибкости и оригин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sz w:val="24"/>
          <w:szCs w:val="24"/>
        </w:rPr>
        <w:t xml:space="preserve">Данные детей по показателям креативности в России и США. 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17"/>
        <w:gridCol w:w="1439"/>
        <w:gridCol w:w="792"/>
        <w:gridCol w:w="1621"/>
        <w:gridCol w:w="792"/>
        <w:gridCol w:w="2238"/>
      </w:tblGrid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ость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 "переходное" время именно способность к творчеству является необходимым элементом активного участия личности в происходящих социальных переменах. Общество возлагает большие надежды в построении будущего именно на творческих детей. Как следствие возникает запрос на выявление таких детей для того, чтобы создать оптимальные условия для обучения, отвечающие их возможностям и потребностя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 к своей работе за первый год преподавания химии я обратила внимание на то, что дети, приходя на уроки химии, ожидают красочных, зрелищных экспериментов, жаждут что-то сделать сами. На практике оказывается, что химия не оправдывает их ожиданий и зачастую сводится к теории: заучивание символов, формул, написание уравнений. В результате падает интерес к данному предмету, выполняемые детьми творческие работы имеют низкие показатели, большая часть школьников с трудом усваивает учебный материал и считает химию  и умения, формирующиеся в ходе её изучения, не нужными при изучении других предметов и вообще в жизни. Наличие в школе химической лаборатории и возможность использования цифровых образовательных ресурсов позволило достаточно успешно применить технологию проектной деятельности для решения возникших проб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и перспективность опыт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>Актуальность данного опыта заключается в том, что в современной педагогике  технологии проектной и исследовательской деятельности наиболее глубоко разработаны для начальной школы, которая с 2011 года работает по стандартам второго поколения. О том, как реализовать данные технологии в среднем звене, информации явно недостаточно, а та, что имеется, не обладает четкой структурой и детальной разработанность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педагогическая ид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ая педагогическая идея опыта заключается в том, что организация проектно-исследовательской деятельности школьников будет способствовать развитию творческой активности  обучающихся, при этом  учителю необходимо соблюдать  следующие условия: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изучение передового педагогического опыта по использованию технологии проектной деятельност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методики, направленной на развитие творческих способностей учащихся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адаптация диагностического инструментария для определения эффективности данной методи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база опыт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еоретической базой к возникновению опыта послужили исследования как зарубежных, так и отечественных учены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жде всего, исходя из темы опыта, необходимо чётко определить понятие «творческие способности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260A00"/>
        </w:rPr>
      </w:pPr>
      <w:r>
        <w:rPr>
          <w:rStyle w:val="Appleconvertedspace"/>
          <w:color w:val="260A00"/>
          <w:sz w:val="28"/>
          <w:szCs w:val="28"/>
        </w:rPr>
        <w:t> </w:t>
      </w:r>
      <w:r>
        <w:rPr>
          <w:color w:val="260A00"/>
        </w:rPr>
        <w:t>Доктор психологических наук, профессор, академик РАО Дубровина И. В. [7, с.252] дает определение данному понятию как  способностям, «благодаря которым человек</w:t>
      </w:r>
      <w:r>
        <w:rPr>
          <w:rStyle w:val="Appleconvertedspace"/>
          <w:color w:val="260A00"/>
        </w:rPr>
        <w:t> </w:t>
      </w:r>
      <w:r>
        <w:rPr>
          <w:color w:val="260A00"/>
        </w:rPr>
        <w:t> создаёт что-то новое, оригинальное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260A00"/>
        </w:rPr>
        <w:t>Доктор психологических наук Крутецкий В. А. связывает творческие способности с созданием нового, с нахождением новых способов выполнения деятельности. [13, с. 212]</w:t>
      </w:r>
      <w:r>
        <w:rPr>
          <w:color w:val="260A00"/>
          <w:shd w:fill="FFFFFF" w:val="clear"/>
        </w:rPr>
        <w:t>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260A00"/>
        </w:rPr>
        <w:t> </w:t>
      </w:r>
      <w:r>
        <w:rPr>
          <w:color w:val="260A00"/>
        </w:rPr>
        <w:t>Психологический словарь определяет творческие способности как «индивидуальные особенности качеств человека, которые определяют успешность выполнения им творческой деятельности различного рода». [25, с. 359]</w:t>
      </w:r>
      <w:r>
        <w:rPr>
          <w:rStyle w:val="2"/>
          <w:rFonts w:cs="Times New Roman"/>
          <w:color w:val="260A00"/>
          <w:sz w:val="24"/>
          <w:szCs w:val="24"/>
          <w:shd w:fill="FFFFFF" w:val="clear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</w:rPr>
        <w:t>    </w:t>
      </w:r>
      <w:r>
        <w:rPr>
          <w:rStyle w:val="Appleconvertedspace"/>
          <w:color w:val="260A00"/>
        </w:rPr>
        <w:t> </w:t>
      </w:r>
      <w:r>
        <w:rPr>
          <w:color w:val="260A00"/>
        </w:rPr>
        <w:t>   </w:t>
      </w:r>
      <w:r>
        <w:rPr>
          <w:rStyle w:val="Appleconvertedspace"/>
          <w:color w:val="260A00"/>
        </w:rPr>
        <w:t> </w:t>
      </w:r>
      <w:r>
        <w:rPr>
          <w:rStyle w:val="Appleconvertedspace"/>
          <w:color w:val="260A00"/>
        </w:rPr>
        <w:t xml:space="preserve">Исходя из вышесказанного, в общем виде творческие способности можно определить, как способности человека создать нечто новое, никогда ранее не существовавшее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260A00"/>
          <w:shd w:fill="FFFFFF" w:val="clear"/>
        </w:rPr>
      </w:pPr>
      <w:r>
        <w:rPr>
          <w:color w:val="260A00"/>
        </w:rPr>
        <w:t xml:space="preserve">Вопрос о том, можно ли развивать творческие способности, и когда это будет более эффективным, рассматривается в работах таких ученых как Богоявленская Д.Б. [3], Никитин Б.П. [16], </w:t>
      </w:r>
      <w:r>
        <w:rPr>
          <w:color w:val="260A00"/>
          <w:shd w:fill="FFFFFF" w:val="clear"/>
        </w:rPr>
        <w:t xml:space="preserve">Туник Е. Е.[23]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252525"/>
        </w:rPr>
        <w:t xml:space="preserve">Борис Павлович Никитин [16], который много лет занимался вопросом развития творческих способностей ребенка, говорил о том, что развивать творческие способности необходимо начиная с самого раннего возраста, учитывая возрастные возможности структур головного мозга и создавая благоприятные условия для развития определенных для данного возраста способностей. Если же возможности не используются, то они начинают деградировать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/>
        <w:t>Бо</w:t>
      </w:r>
      <w:r>
        <w:rPr>
          <w:color w:val="000000"/>
          <w:shd w:fill="FFFFFF" w:val="clear"/>
        </w:rPr>
        <w:t>гоявленская Д.Б.[3] на основании результатов своих исследований говорит о том, что становление творческих способностей имеет в своем развитии 2 пика: 10 лет (3 класс) и 14-15 лет (8 класс). Именно в восьмом классе школьники впервые начинают изучать химию, что дает учителю возможность использовать особенности данного предмета для их творческой самореализац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достижения данной цели можно использовать различные технологии, одной из которых является проектно-исследовательская  деятельность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hd w:fill="FFFFFF" w:val="clear"/>
        </w:rPr>
        <w:t>Понятие «проект» не является новым в мировой педагоги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мериканский философ, социолог, педагог и общественный деятель Дж. Дьюи </w:t>
      </w:r>
      <w:r>
        <w:rPr>
          <w:rFonts w:cs="Times New Roman" w:ascii="Times New Roman" w:hAnsi="Times New Roman"/>
          <w:color w:val="333333"/>
          <w:sz w:val="24"/>
          <w:szCs w:val="24"/>
        </w:rPr>
        <w:t>[8]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конце 19 века выступал с резкой критикой в адрес традиционной системы образования, мотивируя свои высказывания её недостатками: отрывом от жизни и продуктивной практической деятельности. Как альтернатива им была предложена концепция «учения через деятельность», основными принципами которой стал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ёт интересов учащихс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ение через обучение мысли и действию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знание и знание – следствие преодоления трудностей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ободная творческая работа и сотрудничеств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ледователь Дж.Дьюи В.Х Килпатрик [10] определяет проект как «от души выполненный замысел». Э.Коллингс [12] в своей книге «Опыт работы американской школы по методу проектов» анализируя результаты применения метода проектов, писал о том, что учащиеся, работающие по данной технологии, опережают своих сверстников, при обучении которых  данный метод не использовал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российской педагогике метод проектов подробно рассматривается в работах таких педагогов, как В.В Гузеев [6], Н.Ю.Пахомова [18], Е.С.Полат [19], И.С.Сергеев [21], и д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.С.Полат [19, с.67] даёт определение «проекта» как метода и как дидактической категории: </w:t>
      </w:r>
      <w:r>
        <w:rPr>
          <w:rFonts w:cs="Times New Roman" w:ascii="Times New Roman" w:hAnsi="Times New Roman"/>
          <w:sz w:val="24"/>
          <w:szCs w:val="24"/>
        </w:rPr>
        <w:t xml:space="preserve">«если это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, </w:t>
      </w:r>
      <w:r>
        <w:rPr>
          <w:rFonts w:cs="Times New Roman" w:ascii="Times New Roman" w:hAnsi="Times New Roman"/>
          <w:sz w:val="24"/>
          <w:szCs w:val="24"/>
        </w:rPr>
        <w:t>то он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агает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определенную совокупность учебно-познавательных приемов,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которые позволяют решить ту или иную проблему в результате са</w:t>
        <w:softHyphen/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мостоятельных действий учащихся с обязательной презентацией этих </w:t>
      </w:r>
      <w:r>
        <w:rPr>
          <w:rFonts w:cs="Times New Roman" w:ascii="Times New Roman" w:hAnsi="Times New Roman"/>
          <w:iCs/>
          <w:sz w:val="24"/>
          <w:szCs w:val="24"/>
        </w:rPr>
        <w:t>результатов». Если же рассматривать метод проектов  как педагогическую технологию, то «технология включает в себя совокуп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ность исследовательских, поисковых, проблемных методов, творчес</w:t>
        <w:softHyphen/>
      </w:r>
      <w:r>
        <w:rPr>
          <w:rFonts w:cs="Times New Roman" w:ascii="Times New Roman" w:hAnsi="Times New Roman"/>
          <w:iCs/>
          <w:sz w:val="24"/>
          <w:szCs w:val="24"/>
        </w:rPr>
        <w:t>ких по самой своей сути»</w:t>
      </w:r>
      <w:r>
        <w:rPr>
          <w:rFonts w:cs="Times New Roman" w:ascii="Times New Roman" w:hAnsi="Times New Roman"/>
          <w:sz w:val="24"/>
          <w:szCs w:val="24"/>
        </w:rPr>
        <w:t>. В своих исследованиях Е.С.Полат отмечает, что в ходе применения метода проектов осуществляется развитие познавательных навыков учащихся, умений самостоятельно конструировать свои знания и ориентироваться в информационном пространстве, а также развитие критического мышления. Чтобы данная методика была успешной и эффективной, учитель должен в совершенстве владеть соответствующими приемами, то есть обладать высокой квалификацией и умением адаптироваться к условиям жизни человека информационного обществ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/>
        <w:t>Н.Ю.Пахомова [18] рассматривает «проект» как с точки зрения учащегося - «</w:t>
      </w:r>
      <w:r>
        <w:rPr>
          <w:bCs/>
          <w:color w:val="000000"/>
        </w:rPr>
        <w:t>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</w:t>
      </w:r>
      <w:r>
        <w:rPr/>
        <w:t>», так и с точки зрения учителя – «э</w:t>
      </w:r>
      <w:r>
        <w:rPr>
          <w:bCs/>
          <w:color w:val="000000"/>
          <w:shd w:fill="FFFFFF" w:val="clear"/>
        </w:rPr>
        <w:t>то дидактическое средство, позволяющее обучать проектированию, т.е. целенаправленной деятельности по нахождению способа решения проблемы путем решения задач, вытекающих из этой проблемы при рассмотрении ее в определенной ситуации</w:t>
      </w:r>
      <w:r>
        <w:rPr>
          <w:bCs/>
          <w:color w:val="000000"/>
        </w:rPr>
        <w:t>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гласно её исследованиям применение проектной методики позволяет развивать специфические умения и навыки, а именно научить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выявлять и формулировать проблему и ставить задачи, ведущие к ее разрешению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тавить перед собой цель и планировать шаги к ее достижению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нализировать собственную деятельность и результат данной деятельности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езентации (представлению) этапов своей работы и её результатов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ю подбирать материал для наглядной презентации своей работы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иску необходимой информации и усвоению нужного знания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актическом применению имеющихся и приобретенных знаний, умений и навыков в различных (в том числе и нестандартных) ситуациях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оведению исследования (анализу, синтезу, выдвижению гипотезы, детализации и обобще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С.Сергеев [21, С.2] рассматривает проектную деятельность как метод, в основу которого «положена идея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». Говоря об «анатомии» учебного проекта он определяет его структуру как сочетание пяти П: проблема - проектирование – поиск информации – продукт - презентация. Учитель как руководитель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цирует самостоятельную деятельность учащихся на каждом этапе осуществления работы, проживая на протяжении всего времени выполнения проекта различные роли: энтузиаст, консультант, координатор, экспе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целью, а, следовательно, и результатом  метода проектов И.С.Сергеев  определяет формирование различных ключевых компетенций, а именно комплексные свойства лич</w:t>
        <w:softHyphen/>
        <w:t xml:space="preserve">ности, включающие взаимосвязанные знания, умения, ценности, а такж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товность применить их </w:t>
      </w:r>
      <w:r>
        <w:rPr>
          <w:rFonts w:cs="Times New Roman" w:ascii="Times New Roman" w:hAnsi="Times New Roman"/>
          <w:color w:val="000000"/>
          <w:sz w:val="24"/>
          <w:szCs w:val="24"/>
        </w:rPr>
        <w:t>в необходим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ная деятельность включает в себя совокупнос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следователь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ых и проблемных методо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В работах таких отечественных ученых как Арцев М.Н.[2]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онтович А.В.[14], Обухов А.С.[17], исследовательская деятельность рассматривается ка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бразователь</w:t>
        <w:softHyphen/>
        <w:t>ная технология, использующая в качестве главного средства учебное исследование. Исследовательская деятельность предпо</w:t>
        <w:softHyphen/>
        <w:t>лагает выполнение учащимися учебных исследовательских за</w:t>
        <w:softHyphen/>
        <w:t>дач с заранее неизвестным решением, направленных на создание представлений об объекте или явлении окружающего ми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ой целью исследовательской работы школьников является развитие их способности критически мыслить, формулировать проблему, искать её решение. Эти це</w:t>
        <w:softHyphen/>
        <w:t>ли достигаются наилучшим образом, если ребёнку создаются условия для самостоятельной постановки задач исследования, выбора объекта, анализа и т.д. В этом случае юный исследователь действует в соответствии со своими интересами и предпочтениями, занимает творческую, авторскую позицию при выполнени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нципиальное отличие исследования от проектирования состоит в том, что исследование не предполагает создание какого-либо заранее определенного продукта, по сути это процесс поиска новых знаний. Однако, создание любого проекта, требует  проведения исследования, также как и результатом проведенного исследования может быть проек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им образом, в современной науке проект и исследование  выделяются в синтезированное понятие «проектно-исследовательская деятельность»,  трактуемое как с одной стороны как процесс разработки и создания проекта, а с другой – как организация процесса выработки новых знаний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нализируя исследования вышеупомянутых педагогов можно сделать вывод, что технология проектно-исследовательской деятельности будет эффективной только в том случае, если будет сочетать высококвалифицированную подготовку учителя, его тесное сотрудничество с учащимся, ориентированное на их самостоятельную деятельность, и соблюдение требований к осуществлению технологии проектно-исследовательской деятельност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>Новизна опы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Новизна опыта заключае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- во включении опыта работы В.В.Гузеева, Е.С.Полат,  Н.Ю.Пахомовой, И.С.Сергеева, А.С Обухова, А.В.Леонтовича, М.Н.Арцева в серию уроков химии в 8-9 классах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- в создании на их основе адаптированной методики «Школьная мини-лаборатория»  с последующей реализацией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- в адаптации этой методики к условиям общеобразовательной школы.</w:t>
      </w:r>
    </w:p>
    <w:p>
      <w:pPr>
        <w:pStyle w:val="Normal"/>
        <w:autoSpaceDE w:val="false"/>
        <w:spacing w:lineRule="auto" w:line="360" w:before="0" w:after="0"/>
        <w:ind w:right="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>Технология оп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ю опыта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условий для развития творческих способностей учащихся через организацию проектной деятельности на уроках химии и во внеурочное врем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предполагается через реш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изученность и разработанность технологии проектно-исследовательской деятельности путем анализа научной литературы и передового педагогического опы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и адаптировать методику «Школьная мини-лаборатор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ть и использовать диагностический инструментарий для определения эффективности используемой метод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тода проектов в учебном процессе за основу я взяла программу О.С. Габриеляна, по которой наша школа работает в течение более чем 15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литературы по теме, заявленной в наименовании опыта, и обсуждение данного вопроса с учителями, работающими с использованием метода проектов и исследовательской деятельности, позволило мне сделать следующие вывод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ая педагогическая технология положительно влияет на развитие творческих способност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ая педагогическая технология оказывает влияние на развитие таких качеств личности, как: самостоятельность, самоорганизация, способность наладить конструктивный диалог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школьников, выполняющих проектные работы, повышается интерес к изучаемому предмету и мотивация к обучению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вышесказанного я считаю, что внедрение данного метода действительно является целесообразным, кроме того данный опыт позволил в определенной мере выявить, способствует ли применение проектно-исследовательской технологии  развитию творческих способ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выбранной технологии в 2012-2013 году мною была взята параллель восьмых классов, в которых  в течение двух последующих лет осуществлялась адаптация  разработанной методики. С целью определения эффективности данной технологии в ходе работы использовались  следующие метод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«Виды деятельности на уроке по степени предпочтения»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Э.Торренса [22] – стимульный аппарат «Закончи фигуру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агностики личности на мотивацию к успеху и  к избеганию неудач Т.Элерс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агностики мотивации к уче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сихологические диагностики использовались по согласованию с психологом шк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диагностик, проводимых в ходе реализации опыта, было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>
          <w:rStyle w:val="22"/>
          <w:sz w:val="24"/>
          <w:szCs w:val="24"/>
        </w:rPr>
      </w:pPr>
      <w:r>
        <w:rPr>
          <w:rStyle w:val="22"/>
          <w:sz w:val="24"/>
          <w:szCs w:val="24"/>
        </w:rPr>
        <w:t>- изучение предпочтений видов деятельности на уроках хим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динамики развития творческих способност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ффективности педагогической работы в плане формирования личностного смысла учения и способности к целеполаганию через изучение мотивации к учению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динамики качества знаний учащихся на разны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учащимися показали, что наибольший интерес на уроках химии вызывает проведение химических опытов. «Когда будем химичить?» - вот главный вопрос, который волнует детей. Это подтверждается результатами опроса и анкетирования по степени предпочтения видов деятельности на уроке.  На практике же оказывается, что школьникам приходится писать уравнении, решать задачи, учить формулы. Постепенно интерес к предмету падает, пропадает желание приобретать знания. Результатом данной метаморфозы является значительное снижение качества знаний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– диаграмма динамики качества обученности учащихся 8 класса за 2010-2011 и 2011-2012 уч.гг.) Анализ результатов диагностики учебной мотивации, а также и наблюдения показали, недостаточный уровень мотивации к учению у школьников данной возрастной группы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. И самым главным моментом является то, что уровень развития творческих способностей учащихся является достаточно низким, что в целом соответствует общероссийским показателям (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С целью решения возникших проблем мною была применена технология проектно-исследовательской деятельности.  Для ее реализации  я разработала для 8 и 9 класса групповые творческие и исследовательские мини-проекты, которые рассчитаны каждый на 40 минут урока и для которых практически не потребовалось специально выделенных учебных часов. Конечно, таких уроков не много ввиду большой затратности работы над проектом. В ходе их выполнения  кабинет химии на время превращался в лабораторию под названием «Юный химик» и все участники учебного процесса становились учёными-исследователями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В курс химии 8 класса я включила 8 творческих и исследовательских уроков-проектов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1. Предмет химии. Вещества.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Урок по теме «Предмет химии» - творческий проект «Антиинструкция», целью которого является знакомство учащихся с правилами техники безопасности в кабинете химии и лабораторным оборудованием. Продуктом данного проекта является информационный плакат, содержащий рекомендации к тому, как надо работать в кабинете, чтобы нарушить как можно больше предписаний и правил (по аналогии с «Вредными советами» Г.Остера)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Урок по теме «Превращения веществ» - исследовательский мини-проект, целью которого является выявление отличий между физическими и химическими явлениями, «Метаморфозы»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2. Атомы химических элементов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сновные сведения о строении атома» - творческий мини-проект, целью которого является знакомство с теориями строения атома и изготовление моделей атомов различных химических элементов 1-3 периодов Периодической системы химических элементов Д.И.Менделеева, «Почувствуй себя Резерфордом!»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3. Простые вещества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: «Простые вещества – металлы и неметаллы» - исследовательский мини-проект «Единство и противоположность», цель которого – выявление основных физических характеристик простых веществ металлов и неметаллов и их классификация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4. Соединения химических элементов.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Урок по теме «Чистые вещества и смеси»  - исследовательский практико-ориентированный мини-проект «Получите, распишитесь…», цель которого – изучение и выявление необходимых способов для разделения смеси и получения чистых веществ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бобщение знаний по разделу»  - исследовательский практико-ориентированный мини-проект «Всяк сверчок знай свой шесток», цель которого – обобщение и систематизация знаний по изученному разделу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5. Изменения, происходящие с веществам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Признаки химических реакций» - исследовательский мини-проект «Знаки отличия», целью которого является выявление основных признаков химических реакций.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Раздел 7. Растворение. Растворы. Реакции ионного обмена и окислительно-восстановительные реакци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: «Свойства основных классов неорганических соединений – обобщение знаний» - мини-проект «Как это типично», целью которого является распределение образцов веществ по классам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В курс химии также  9 класса включены 7 проектных уроков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2. Металлы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Получение металлов» - исследовательский мини-проект «Как тебя получить?», цель которого - методом гидрометаллургии получить медь из её различных соединений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Щелочные металлы» - информационно-исследовательский мини- проект «Большое путешествие в мир щелочных металлов», направленный на выявление особенностей данной группы химических элементов и образованных ими соединений.</w:t>
      </w:r>
      <w:r>
        <w:rPr>
          <w:rStyle w:val="C1"/>
          <w:i/>
        </w:rPr>
        <w:t xml:space="preserve">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бобщение знаний по разделу» - исследовательский мини-проект «Точно, как в аптеке», направленный на решение практической задачи по обнаружению ионов металлов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Раздел 4. Неметаллы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Кислород» - исследовательский мини-проект «Газ для жизни», в ходе которого учащиеся экспериментально получают кислород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 «Соединения галогенов» - исследовательский мини-проект «Я узнаю тебя из тысячи», в ходе которого учащиеся с помощью качественных реакций распознают различные соли галогеноводородных кислот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Урок по теме «Обобщение знаний по разделу» - исследовательский мини-проект «Родственники»,  в ходе которого учащиеся с помощью качественных реакций определяют ионы кислотных остатков и составляют генеалогическое древо находящегося в нем неметалл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При осуществлении своей методики я следовала определенной логике мыслей и действий. Данная логика представлена в виде пяти «П»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Проблема - проектирование – поиск информации – продукт - презентация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Первое «П» - постановка проблемы (основополагающего вопроса)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На данном этапе я ставлю перед собой задачу создать проблемную ситуацию, способствующую возникновению интереса к новому материалу, вызову уже имеющихся у школьников знаний. Это может быть описание реальной жизненной ситуации, исторический факт, демонстрационный опыт, для объяснения которого учащимся требуются новые знания. На этом же этапе совместно с учащимися формулируем тему и цель проек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Второе «П» - планирование деятельност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На этом этапе происходит выдвижение гипотез и формулирование проблемных вопросов, определяются задачи (этапы работы) проекта. Здесь же происходит разделение учащихся класса на рабочие группы (лаборатории) и распределение ролей внутри каждой из них. Существует достаточно много приемов создания групп (</w:t>
      </w:r>
      <w:r>
        <w:rPr>
          <w:i/>
        </w:rPr>
        <w:t>Приложение 4</w:t>
      </w:r>
      <w:r>
        <w:rPr/>
        <w:t>). Участники каждой группы определяют свои действия согласно выбранным ролям (учитель направляет, консультирует учащихся). Также определяется продукт проекта и форма его презентации. При необходимости учащиеся получают алгоритм по выполнению тех или иных действий (</w:t>
      </w:r>
      <w:r>
        <w:rPr>
          <w:i/>
        </w:rPr>
        <w:t>Приложение 5</w:t>
      </w:r>
      <w:r>
        <w:rPr/>
        <w:t xml:space="preserve">)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>Третье «П» - поиск информации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/>
        <w:t xml:space="preserve">Проекты, которые выполняют учащиеся на уроках химии, являются исследовательскими, поэтому данный этап представляет собой непосредственное изучение химических веществ и проведение опытов. Также источником информации на данном этапе является учебник и теоретический материал, который представлен в виде текстов, презентаций, видеороликов. </w:t>
      </w:r>
      <w:r>
        <w:rPr>
          <w:rStyle w:val="C1"/>
        </w:rPr>
        <w:t xml:space="preserve">Для успешного осуществления данного этапа перед каждым уроком выбирались несколько учащихся, которые совместно со мной осуществляли поиск необходимой дополнительной информации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Четвертое «П» - структурирование информации, изготовление продук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На данном этапе результаты работы обрабатываются, формулируются выводы. Продукт проекта может быть представлен в виде таблицы, схемы, модели, веществ, полученных в ходе эксперимен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Пятое «П» - презентация продукта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Основной формой презентации продукта является отчет о работе лаборатории, который учащиеся представляют в виде устного доклада с демонстрацией полученного продукта. 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В качестве примера привожу алгоритм работы над проектом «Большое путешествие в мир щелочных металлов»  в 9 классе. Работа над данным проектом осуществлялась в течение двух уроков, что соответствует тематическому планированию.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/>
        <w:t xml:space="preserve">Тема: “Большое путешествие в мир щелочных металлов”, 9 класс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/>
        <w:t>Тип проекта: краткосрочный, исследовательский, творческий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500"/>
        <w:gridCol w:w="665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ерв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облем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 и познавательного интере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факт:  В годы ВОВ особое значение приобрел элемент  литий. Металлический литий бурно реагирует с водой, при этом выделяется большой объем водорода, которым заполняли аэростаты. Почему для этой цели не применяли другие щелочные металлы, например натрий и калий?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а: «Взаимодействие щелочных металлов с водо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металлы, по-разному реагирующие с водой, находятся в таблице Менделеева в одной группе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е путешествие с мир щелочных металлов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и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ся с группой щелочные металлы, выявить и систематизировать особенности данной группы химических элементов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Втор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ланирование деятельност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Формулирование проблемных вопросов (выдвижение гипотез):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В природе они содержатся в виде похожих соединений и их можно получить одинаковым способом?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Имеют сходное строение атомов и физические свойства?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Сходным образом реагируют с различными веществами?</w:t>
            </w:r>
          </w:p>
          <w:p>
            <w:pPr>
              <w:pStyle w:val="C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Из них можно получить соединения, сходные по строению и свойствам?</w:t>
            </w:r>
          </w:p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Определение задач (этапов работы):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Актуализировать знания о металлах как элементах периодической системы и простых веществах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, в каком виде щелочные металлы содержатся в природе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 особенности строения атомов щелочных металлов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 основные химические свойства щелочных металлов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Узнать, какие химические соединения могут образовывать щелочные металлы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Узнать, как щелочные металлы и их соединения применяются в промышленности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Выявить биологическую роль щелочных металлов.</w:t>
            </w:r>
          </w:p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Выбор методов и способов работы: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Работа в группах (лабораториях)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Работа с использованием химических экспериментов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Использование игровой технологии (ролевая игра – путешествие по лабораториям)</w:t>
            </w:r>
          </w:p>
          <w:p>
            <w:pPr>
              <w:pStyle w:val="C0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Определение продукта проекта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Продукты работы творческих групп - презентации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Итоговый продукт проекта – обобщающая таблица «Сравнительная характеристика щелочных металлов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Треть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оиск информаци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 xml:space="preserve">Отбор необходимой информации в учебнике и дополнительных источниках. </w:t>
            </w:r>
          </w:p>
          <w:p>
            <w:pPr>
              <w:pStyle w:val="C0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/>
              <w:t>Самостоятельная работа учащихся.</w:t>
            </w:r>
          </w:p>
          <w:p>
            <w:pPr>
              <w:pStyle w:val="C0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/>
              <w:t>Консультации учител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Четвер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Изготовление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numPr>
                <w:ilvl w:val="0"/>
                <w:numId w:val="19"/>
              </w:numPr>
              <w:spacing w:lineRule="auto" w:line="360" w:before="0" w:after="0"/>
              <w:rPr/>
            </w:pPr>
            <w:r>
              <w:rPr/>
              <w:t>Работа в парах - составление характеристики трех щелочных металлов лития, натрия, калия по ходу выступлений учащихся с отчетами о работе каждой из лабораторий.</w:t>
            </w:r>
          </w:p>
          <w:p>
            <w:pPr>
              <w:pStyle w:val="C0"/>
              <w:numPr>
                <w:ilvl w:val="0"/>
                <w:numId w:val="19"/>
              </w:numPr>
              <w:spacing w:lineRule="auto" w:line="360" w:before="0" w:after="0"/>
              <w:rPr/>
            </w:pPr>
            <w:r>
              <w:rPr/>
              <w:t>Работа аналитической группы – составление сводной таблицы «Сравнительная характеристика щелочных металлов»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я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езентация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numPr>
                <w:ilvl w:val="0"/>
                <w:numId w:val="16"/>
              </w:numPr>
              <w:spacing w:lineRule="auto" w:line="360" w:before="0" w:after="0"/>
              <w:rPr/>
            </w:pPr>
            <w:r>
              <w:rPr/>
              <w:t>Выступления учащихся с отчетами по работе своих лабораторий – компьютерные презентации</w:t>
            </w:r>
          </w:p>
          <w:p>
            <w:pPr>
              <w:pStyle w:val="C0"/>
              <w:numPr>
                <w:ilvl w:val="0"/>
                <w:numId w:val="16"/>
              </w:numPr>
              <w:spacing w:lineRule="auto" w:line="360" w:before="0" w:after="0"/>
              <w:rPr/>
            </w:pPr>
            <w:r>
              <w:rPr/>
              <w:t>Выступление группы аналитиков  с демонстрацией сводной таблицы в виде плаката и выводами по результатам работ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 xml:space="preserve">Элементы исследовательской деятельности, как второй составляющей описанной методики прослеживаются на всех этапах работы над проектом. </w:t>
      </w:r>
    </w:p>
    <w:p>
      <w:pPr>
        <w:pStyle w:val="C3"/>
        <w:spacing w:lineRule="auto" w:line="360" w:before="0" w:after="0"/>
        <w:ind w:firstLine="709"/>
        <w:jc w:val="both"/>
        <w:rPr>
          <w:rStyle w:val="C1"/>
        </w:rPr>
      </w:pPr>
      <w:r>
        <w:rPr>
          <w:rStyle w:val="C1"/>
        </w:rPr>
        <w:t>В общем виде алгоритм исследовательской деятельности выглядит следующим образом: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формулирование проблемы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определение темы, постановка целей и задач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выдвижение гипотезы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разработка плана действий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непосредственное проведение опыта для подтверждения либо опровержения выдвинутой гипотезы;</w:t>
      </w:r>
    </w:p>
    <w:p>
      <w:pPr>
        <w:pStyle w:val="C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C1"/>
        </w:rPr>
        <w:t>анализ реализованных мероприятий, выводы, дальнейшая разработка путей решения проблемы.</w:t>
      </w:r>
    </w:p>
    <w:p>
      <w:pPr>
        <w:pStyle w:val="C3"/>
        <w:spacing w:lineRule="auto" w:line="360" w:before="0" w:after="0"/>
        <w:ind w:firstLine="709"/>
        <w:jc w:val="both"/>
        <w:rPr/>
      </w:pPr>
      <w:r>
        <w:rPr>
          <w:rStyle w:val="C1"/>
        </w:rPr>
        <w:t>Более четко сочетание проектной и исследовательской деятельности можно проследить на примере урока «Чистые вещества и смеси» 8 класс.</w:t>
      </w:r>
    </w:p>
    <w:p>
      <w:pPr>
        <w:pStyle w:val="C3"/>
        <w:spacing w:lineRule="auto" w:line="360" w:before="0" w:after="0"/>
        <w:jc w:val="both"/>
        <w:rPr/>
      </w:pPr>
      <w:r>
        <w:rPr>
          <w:rStyle w:val="C1"/>
        </w:rPr>
        <w:t>Исследовательский мини-проект «Получите, распишитесь…</w:t>
      </w:r>
      <w:r>
        <w:rPr/>
        <w:t>»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500"/>
        <w:gridCol w:w="665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ерв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облем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 и познавательного интере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месей веществ, получившихся «нечаянно» при ремонте в школьной лаборатории.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использовать данные вещества для проведения химических опытов с целью исследования свойств данных веществ?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е вещества и смеси»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и урока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ыявить методы, позволяющие  отделить чистые вещества от примесей.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а задач: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означить имеющиеся знания по данной проблеме;</w:t>
            </w:r>
          </w:p>
          <w:p>
            <w:pPr>
              <w:pStyle w:val="Normal"/>
              <w:spacing w:lineRule="auto" w:line="360" w:before="0" w:after="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ыбрать методы и способы получения дополнительной информации для решения данной проблемы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Втор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ланирование деятельност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720" w:hanging="0"/>
              <w:rPr/>
            </w:pPr>
            <w:r>
              <w:rPr/>
              <w:t xml:space="preserve">Формулирование гипотезы 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зная физические свойства веществ,  входящих в состав смеси, можно экспериментальным путем подобрать методы для их выделения.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Разработка плана действий: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создание рабочих групп (исследовательских лабораторий)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разделение функций внутри рабочих групп, исходя из индивидуальных особенностей и способностей каждого члена (например: руководитель, инструктор по ТБ, лаборант, секретарь);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- выбор источников информации по данной проблеме;</w:t>
            </w:r>
          </w:p>
          <w:p>
            <w:pPr>
              <w:pStyle w:val="C0"/>
              <w:spacing w:lineRule="auto" w:line="360" w:before="0" w:after="0"/>
              <w:ind w:left="455" w:hanging="0"/>
              <w:rPr/>
            </w:pPr>
            <w:r>
              <w:rPr/>
              <w:t>(Что касается методики проектной деятельности, то на данном этапе учащиеся совместно с учителем определяют продукт выполняемой работы – чистые вещества, как результат эксперимента,  и форму представления отчета о проделанной работе как презентацию данного продукта)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Треть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оиск информаци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398" w:hanging="0"/>
              <w:rPr/>
            </w:pPr>
            <w:r>
              <w:rPr/>
              <w:t xml:space="preserve">- отбор необходимой информации в учебнике и дополнительных источниках; </w:t>
            </w:r>
          </w:p>
          <w:p>
            <w:pPr>
              <w:pStyle w:val="C0"/>
              <w:spacing w:lineRule="auto" w:line="360" w:before="0" w:after="0"/>
              <w:ind w:left="398" w:hanging="0"/>
              <w:rPr/>
            </w:pPr>
            <w:r>
              <w:rPr/>
              <w:t>- проведение химических экспериментов для подтверждения ли опровержения гипотезы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Четвер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Изготовление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502" w:hanging="0"/>
              <w:rPr/>
            </w:pPr>
            <w:r>
              <w:rPr/>
              <w:t>- анализ реализованных мероприятий, составление отчета о проделанной работе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ятое «П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rPr/>
            </w:pPr>
            <w:r>
              <w:rPr/>
              <w:t>Презентация продукт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lineRule="auto" w:line="360" w:before="0" w:after="0"/>
              <w:ind w:left="540" w:hanging="0"/>
              <w:rPr/>
            </w:pPr>
            <w:r>
              <w:rPr/>
              <w:t xml:space="preserve">- выступления представителей каждой с группы с отчетами о результатах эксперимента; </w:t>
            </w:r>
          </w:p>
          <w:p>
            <w:pPr>
              <w:pStyle w:val="C0"/>
              <w:spacing w:lineRule="auto" w:line="360" w:before="0" w:after="0"/>
              <w:ind w:left="540" w:hanging="0"/>
              <w:rPr/>
            </w:pPr>
            <w:r>
              <w:rPr/>
              <w:t>- обозначение проблем, возникших в ходе работы (полученные вещества нельзя со 100% уверенностью назвать чистыми);</w:t>
            </w:r>
          </w:p>
          <w:p>
            <w:pPr>
              <w:pStyle w:val="C0"/>
              <w:spacing w:lineRule="auto" w:line="360" w:before="0" w:after="0"/>
              <w:ind w:left="540" w:hanging="0"/>
              <w:rPr/>
            </w:pPr>
            <w:r>
              <w:rPr/>
              <w:t>- дальнейшая разработка путей решения возникших проблем.</w:t>
            </w:r>
          </w:p>
        </w:tc>
      </w:tr>
    </w:tbl>
    <w:p>
      <w:pPr>
        <w:pStyle w:val="C3"/>
        <w:spacing w:lineRule="auto" w:line="360" w:before="0" w:after="0"/>
        <w:jc w:val="both"/>
        <w:rPr>
          <w:rStyle w:val="C1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/>
        <w:t xml:space="preserve">Работа над проектом – дело творческое, поэтому оценивание данного вида работы довольно проблематично. В современной методике нет единых критериев оценивания проект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оценить образовательную продукцию учеников, я выделяю, во-первых, общие критерии оцен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участия в целеполагании и планировании работы групп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ьность (нестандартность идеи, способа решения проблем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сообразность применяемых методов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выполняемой учениками работы заявленной ро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родукта условию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сть и логичность ответа уче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-вторых - предметные критерии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и применение химической символики и номенклатуры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составлять химические формула и уравнения реакци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описывать химические факты, понятия или явлени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устанавливать взаимосвязи между элементарным составом, структурой  и свойствами химических вещест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роли, значения и применения химических соединений  или процессо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спользуемого в химии специального оборудования, умение собирать простейшие приборы для проведения химических опыто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планировать, выполнять  химический эксперимент, а также фиксировать и обрабатывать его результаты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мение находить содержательные информационные источники, обрабатывать их, т.е. систематизировать, анализировать, классифицировать и синтезировать полученный учебный материал; делать выводы на основе проделанной учебной деятельности и представлять результат этой работы, используя разнообразные формы в соответствии с поставленной задаче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мение осознанного видения целостной картины мира и роли химии в её формир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ающим этапом каждого урока является рефлексия — осознание учениками своей роли на данном уроке, своих эмоций и чувств, а также своих образовательных достижений. На этом этапе работы я предлагаю ребятам выполнить различного рода задания, позволяющие осуществить самоанализ, дать качественную и количественную оценку уроку, своей работе на данном уроке, а также выявить проблемы, возникшие в ход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лагаю ребятам выполнить следующие зада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ём «Острова настроения» - рефлексия эмоционального состояния – позволяет оценить и изменить атмосферу в классе (</w:t>
      </w:r>
      <w:r>
        <w:rPr>
          <w:rFonts w:cs="Times New Roman" w:ascii="Times New Roman" w:hAnsi="Times New Roman"/>
          <w:i/>
          <w:sz w:val="24"/>
          <w:szCs w:val="24"/>
        </w:rPr>
        <w:t>Приложение 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0" w:after="0"/>
        <w:ind w:left="14" w:right="2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2.Прием «</w:t>
      </w:r>
      <w:r>
        <w:rPr>
          <w:rFonts w:cs="Times New Roman" w:ascii="Times New Roman" w:hAnsi="Times New Roman"/>
          <w:b/>
          <w:bCs/>
          <w:i/>
          <w:color w:val="000000"/>
          <w:spacing w:val="-6"/>
          <w:sz w:val="24"/>
          <w:szCs w:val="24"/>
        </w:rPr>
        <w:t>Одним словом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», когда учащимся необходимо выбрать </w:t>
      </w:r>
      <w:r>
        <w:rPr/>
        <w:t>по одному слову из каждой пары слов, которые наиболее точно передают их состояние на уроке: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здраже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Умиротворение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внодуш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ку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Вдохновение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ревог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окой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Неуверенност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Уверенность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трада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Наслаждение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14" w:right="2" w:hanging="0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ем незаконченного предложения – рефлексия содержания учебного материала – позволяет проверить, как школьники усвоили важнейшие понятия темы, какой материал вызвал затруднения и требует повторения. 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а сегодняшнем уроке  я понял …»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егодня  мне было интересно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 выполнении работы мне удалось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ля меня было новым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егодня мне удалось…» 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 меня возникли трудности с …»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ле урока мне захотелось…»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ем «Недостающее слово» – ребятам предлагается выбрать из правого столбца таблицы наиболее подходящее слово и закончить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я активность на уроке бы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темой урока оказалась для ме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к для меня показал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концу урока 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егодняшним уроком 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чебный материал урока для меня бы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ое настроение за урок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/ низка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 / не довол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м / длинным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л / уста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лучше / стало хуже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ен / не понят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ен / бесполез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ен / скучен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м / трудным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 / не интересно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«Цепочка…» Ребята по кругу высказываются одним предложением, выбирая начало фразы из рефлексивного экрана на доске. В итоге получается текст, раскрывающий основные плюсы и минусы данного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химии я работал ………. Я выполнял задания……..Для их выполнения мне пригодились знания……………В ходе выполнения заданий урока я узнал……….. Мне было интересно………….. Меня удивило………….Сегодня я научился………., у меня получилось…….., и я почувствовал, что могу…………. Теперь я попробую……………. Урок дал мне для жизни…………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используемых мной приемов я объединила и назвала методика мини-проектов «Школьная химическая лаборатор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12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b/>
          <w:sz w:val="24"/>
          <w:szCs w:val="24"/>
        </w:rPr>
        <w:t>Основным результатом педагогического опыта является выявление динамики развития творческих способностей учащихся.</w:t>
      </w:r>
      <w:r>
        <w:rPr>
          <w:rStyle w:val="22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Измерение показателя творческого потенциала учащихся проводилось с помощью стимульного материала «Закончи рисунок» (Э.Торренс).</w:t>
      </w:r>
      <w:r>
        <w:rPr>
          <w:rStyle w:val="22"/>
          <w:sz w:val="24"/>
          <w:szCs w:val="24"/>
        </w:rPr>
        <w:t xml:space="preserve"> Отследить </w:t>
      </w:r>
      <w:r>
        <w:rPr>
          <w:rStyle w:val="22"/>
          <w:b/>
          <w:i/>
          <w:sz w:val="24"/>
          <w:szCs w:val="24"/>
        </w:rPr>
        <w:t>развитие творческих способностей</w:t>
      </w:r>
      <w:r>
        <w:rPr>
          <w:rStyle w:val="22"/>
          <w:sz w:val="24"/>
          <w:szCs w:val="24"/>
        </w:rPr>
        <w:t xml:space="preserve"> учащихся оказалось довольно проблематичным ввиду слишком маленькой выборки испытуемых и небольшого отрезка времени для исследования. Но,  тем не менее, анализ измерения творческих показателей [23] по все же выявил незначительную положительную динамику.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Результаты представлены в диаграмме. (</w:t>
      </w:r>
      <w:r>
        <w:rPr>
          <w:rFonts w:eastAsia="Times New Roman,Bold;MS Mincho" w:cs="Times New Roman" w:ascii="Times New Roman" w:hAnsi="Times New Roman"/>
          <w:bCs/>
          <w:i/>
          <w:color w:val="000000"/>
          <w:sz w:val="24"/>
          <w:szCs w:val="24"/>
        </w:rPr>
        <w:t>Приложение 7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Показатель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 xml:space="preserve"> беглости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оценивает количественное выполнение заданий, то ест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количество придуманных сюжетов. При первичном диагностировании этот показатель составлял 34 балла; к концу 2013-2014 года он вырос до 39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оказатель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сопротивления замыканию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отражает «способность длительное время оставаться открытым, новизне и разнообразию идей, достаточно долго откладывать принятие окончательного решения для того, чтобы совершить мыслительный скачок и создать оригинальную идею». Изначально данный показатель составлял 4 балла. Диагностирование  данного показателя на завершающем этапе исследования показало его прирост до 10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Абстрактность названия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– выражает способность выделять главное, способность понимать суть проблемы, что связано с мыслительными процессами синтеза и обобщения. Показатели по данному параметру за время проведения работы увеличились от 11 до 19 бал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оказатель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оригинальност</w:t>
      </w:r>
      <w:r>
        <w:rPr>
          <w:rFonts w:eastAsia="Times New Roman,Bold;MS Mincho" w:cs="Times New Roman" w:ascii="Times New Roman" w:hAnsi="Times New Roman"/>
          <w:b/>
          <w:bCs/>
          <w:color w:val="000000"/>
          <w:sz w:val="24"/>
          <w:szCs w:val="24"/>
          <w:u w:val="single"/>
        </w:rPr>
        <w:t>и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указывает на возможности воображения, сотворения новых сюжетов, рассказов, историй, творческий потенциал осмысливания предметов. Результаты по этому показателю также имеют положительную динамику: от 27 до 35 балл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оказатель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 xml:space="preserve">разработанности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показывает возможности представления детальных компонентов сюжета,</w:t>
      </w:r>
      <w:r>
        <w:rPr>
          <w:rFonts w:eastAsia="Times New Roman,Bold;MS Mincho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проработанность образа. Данный показатель изменился от 13 до 18 балл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бщий сравнительный анализ указывает на развитие творческих способностей у учащихся: от 17,8 баллов в среднем в конце 1 полугодия 8 класса до 24,2 баллов к концу второго полугодия 9 класса. Данное изменение незначительно, но положительная динамика имеет мест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,Bold;MS Mincho" w:cs="Times New Roman"/>
          <w:bCs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Результаты анализа </w:t>
      </w: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</w:rPr>
        <w:t>учебной мотивации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 xml:space="preserve"> также показали эффективность используемой методики. По сравнению с результатами диагностики учебной мотивации девятиклассников 2010 и 2011 гг. в классах, где применялась технология проектно-исследовательской деятельности, выше процент учащихся с высокими и средними показателями (</w:t>
      </w:r>
      <w:r>
        <w:rPr>
          <w:rFonts w:eastAsia="Times New Roman,Bold;MS Mincho" w:cs="Times New Roman" w:ascii="Times New Roman" w:hAnsi="Times New Roman"/>
          <w:bCs/>
          <w:i/>
          <w:color w:val="000000"/>
          <w:sz w:val="24"/>
          <w:szCs w:val="24"/>
        </w:rPr>
        <w:t>Приложение 8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На эффективность адаптированной мною методики указывает также изменение показателей мотивации к успеху и к избеганию неудач. Сравнительный анализ данных выявил меньшее количество учащихся с низким уровнем мотивации к успеху и высоким уровнем мотивации к избеганию неудач по сравнению с девятиклассниками прошлых лет (</w:t>
      </w:r>
      <w:r>
        <w:rPr>
          <w:rFonts w:eastAsia="Times New Roman,Bold;MS Mincho" w:cs="Times New Roman" w:ascii="Times New Roman" w:hAnsi="Times New Roman"/>
          <w:bCs/>
          <w:i/>
          <w:color w:val="000000"/>
          <w:sz w:val="24"/>
          <w:szCs w:val="24"/>
        </w:rPr>
        <w:t>Приложение 9</w:t>
      </w:r>
      <w:r>
        <w:rPr>
          <w:rFonts w:eastAsia="Times New Roman,Bold;MS Mincho"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ыявления интереса учащихся к выполнению проектных заданий им было предложено оценить по 10-ти балльной шкале различные виды деятельности на уроке и виды взаимодействия в классе при усвоении</w:t>
      </w:r>
      <w:r>
        <w:rPr/>
        <w:t xml:space="preserve"> учебного материала. Распределение ответов учащихся представлено в таблице "Ранжирование учащимися видов деятельности и способов взаимодействия на уроке":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2"/>
        <w:gridCol w:w="3133"/>
      </w:tblGrid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 школьника на урок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ответов (средний балл)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ыты с веществам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выполнением исследовательских проектов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тернет-технологиям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эвристической бесед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нформационно-творческие проекты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творческие  задани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объяснения учителя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нспект учебного материал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заданиями учебник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выполнять упражнения и задания из учебник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етные задач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лимпиадные задани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взаимодействия в класс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ответов (средний балл)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 с распределением роле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 без разделения роле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 постоянного состав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 переменного состав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анного опроса показывают, что у школьников сформировались устойчивые познавательные интересы к процессу работы над исследовательскими проектами (средний балл составляет 8,5), а предпочитаемой формой работы на уроке является работа в группах с разделением ролей (средний балл составляет 9,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дить динамику качества знаний учащихся не являлось задачей данного опыта, но согласно проводимым в течение времени мониторингам, данные показатели также являют собой доказательство эффективности использования проектно-исследовательской деятельности, так как имеют тенденцию к повышению по сравнению с результатами 2010-2012 гг. (</w:t>
      </w: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0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Нельзя также упустить еще один важный момент: многие учащиеся активно заинтересовались данным видом работы и многие из них изъявили желание выполнять индивидуальные и групповые проекты вне урока. Им были предложен ряд тем, как из раздела химии, так и смежных дисциплин – биологии и экологии. Выполненные ими под моим руководством исследовательские, а также творческие проекты были представлены на уроках, классных часах и научно-практических конференциях школьного и муниципального уровня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уф Даниил, Кондратьев Антон, Цыганов Даниил, Емельянов Павел, Миноцкий Ян, Бушмелева Арина с работой «Тайны неизвестных островов» стали победителями школьной научно-практической конференции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кин Сергей с работой «Мир без кислорода» стал лауреатом районного конкурса Знатоки химии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заров Владислав, Макарова Екатерина, Аристархова Александра с работой «Да здравствует мыло душистое!» выступили на школьной научно-практической конференции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шмелева Арина и Кузнецова Маргарита  с работой «Выращивание сенполии методом листового черенка» заняли второе место  на районном конкурсе Юных исследователей окружающей среды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на Анастасия и Плекан Валентина с работой «Выращивание огурцов в закрытом грунте» заняли второе место на муниципальном этапе конкурса Юннат и участвовали в областном этапе конкурса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мелева Арина с работой «Видовое разнообразие трутовых грибов Урочища Дубки» заняла второе место на районном конкурсе Юных исследователей окружающей среды, а также стала участником областного конкурса Подрост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нина Ирина заняла третье место на районном этапе Всероссийского экологического форума «Зеленая планета» в номинации «Эко-объектив»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тов Кирилл занял первое место на районном этапе и стал дипломантом третьей степени на областном этапе Всероссийского экологического форума Зеленая планета с работой «Биологический эксперимент в космосе»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арова Екатерина с работой «Исследование качества питьевой воды» заняла второе место в районном конкурсе Юных исследователей окружающей среды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тьев Антон с работой «Эта опасная пыль» занял третье место в районном конкурсе Юных исследователей окружающей среды. 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атов Кирилл, Шестопалов Илья, Зимнуров Анвар, Якунин Николай, Нестеркин Сергей, Шестакевич Ирина заняли четвертое место на районном конкурсе Знатоков хи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езультатов полученных в ходе реализации проектно-исследовательской деятельности, внешней диагностики через экспертизу исследовательских конкурсов можно сделать следующие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менение в урочной работе с учащимися технологии проектно-исследовательской деятельност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метно усиливает творческий потенциал школьного обучения химии и смежных дисциплин, поскольку побуждает учащихся к творческому самовыражению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ует повышению мотивации учащихся к продуктивной деятельности, создает условия для реализации творческого потенциала личности уче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делирование педагогических ситуаций на основе элементов проектной деятельности позволяет школьникам не только приобретать новые знания по предмету, но и овладевать методами химических «открытий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ная направленность и условия применения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дагогической идеи опыта, заключающейся в адаптации технологии метода проектов для уроков </w:t>
      </w:r>
      <w:r>
        <w:rPr>
          <w:rFonts w:cs="Times New Roman" w:ascii="Times New Roman" w:hAnsi="Times New Roman"/>
          <w:i/>
          <w:sz w:val="24"/>
          <w:szCs w:val="24"/>
        </w:rPr>
        <w:t xml:space="preserve">химии, </w:t>
      </w:r>
      <w:r>
        <w:rPr>
          <w:rFonts w:cs="Times New Roman" w:ascii="Times New Roman" w:hAnsi="Times New Roman"/>
          <w:sz w:val="24"/>
          <w:szCs w:val="24"/>
        </w:rPr>
        <w:t>он может быть использован в первую очередь преподавателями данного  предмета, а также учителями физики и биологии. При этом, по моему мнению, его применение не имеет ограничений такого плана: сельская или городская школа, класс нормы или компенсирующего обучения, базовый или профильный уровень обучения. Это обстоятельство я считаю преимуществом, поскольку универсальность делает опыт технологичным и востребованным. Элементы данного опыта при определенной адаптации можно предложить использовать также и учителям гуманитарного цик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исок литературы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государственный образовательный стандарт основного общего образования. Приказ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 1897 от «17» декабря 2010 г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цев М.Н. Учебно-исследовательская работа учащихся.  //Завуч. – 2005. - № 6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0A00"/>
          <w:sz w:val="24"/>
          <w:szCs w:val="24"/>
        </w:rPr>
        <w:t>Богоявленская Д. Б. Психология творческих способностей. - М., 2000</w:t>
      </w: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60A00"/>
          <w:sz w:val="24"/>
          <w:szCs w:val="24"/>
        </w:rPr>
        <w:t> </w:t>
      </w:r>
      <w:r>
        <w:rPr>
          <w:rFonts w:cs="Times New Roman" w:ascii="Times New Roman" w:hAnsi="Times New Roman"/>
          <w:color w:val="260A00"/>
          <w:sz w:val="24"/>
          <w:szCs w:val="24"/>
        </w:rPr>
        <w:t>– 351 с.</w:t>
      </w:r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танов Ю. О. «О пользе старого дивана, или как развивать креативность». /Газ. “Школ. психолог”, 1999, № 4 январь, с. 8-9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ригоренко Т.Ф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ФГОС и проблемы реализации проектной деятельности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pish.ru/blog/articles/articles2013/2585</w:t>
        </w:r>
      </w:hyperlink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 Метод проектов как частный случай интегральной технологии обучения // Директор школы. - 1995. - №6.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  <w:shd w:fill="FFFFFF" w:val="clear"/>
        </w:rPr>
        <w:t>Дубровина И.В. и др. Психология: Учебник для студентов сред. пед. учеб. заведений. – 2-е изд., стереотип. – М.: Издательский центр «Академия»,2002. – 464с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юи Дж. Школа будущего. – М.: Госиздат. 1926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Style w:val="Fieldcontent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Ю.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 организации исследовательской и проектной деятельности учащихся по физике в школ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http://lib.teacher.msu.ru/pub/2347</w:t>
        </w:r>
      </w:hyperlink>
    </w:p>
    <w:p>
      <w:pPr>
        <w:pStyle w:val="Style110"/>
        <w:numPr>
          <w:ilvl w:val="0"/>
          <w:numId w:val="15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Style w:val="StrongEmphasis"/>
          <w:b w:val="false"/>
        </w:rPr>
        <w:t xml:space="preserve">Килпатрик У.Х. </w:t>
      </w:r>
      <w:r>
        <w:rPr/>
        <w:t>Метод проектов. Применение целевой установки в педагогическом процессе. - Л. Брокгауз-Ефрон, 1925.</w:t>
      </w:r>
    </w:p>
    <w:p>
      <w:pPr>
        <w:pStyle w:val="Style110"/>
        <w:numPr>
          <w:ilvl w:val="0"/>
          <w:numId w:val="15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bCs/>
        </w:rPr>
        <w:t>Ковалева Г.С. Состояние российского образования. Материалы к выступлению на Всероссийской научно-практической конференции "Проблемы совершенствования содержания общего среднего образования"</w:t>
      </w:r>
      <w:r>
        <w:rPr>
          <w:rStyle w:val="Appleconvertedspace"/>
          <w:bCs/>
        </w:rPr>
        <w:t> </w:t>
      </w:r>
      <w:r>
        <w:rPr>
          <w:bCs/>
        </w:rPr>
        <w:t>(Москва, 2000 год).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ингс Е. Опыт работы американской школы по методу проектов. - М.: Новая Москва, 1976.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  <w:shd w:fill="FFFFFF" w:val="clear"/>
        </w:rPr>
        <w:t>Крутецкий В.А. Психология: Учеб. для учащихся пед. училищ. – 2-е изд., перераб. И доп. – М.: Просвещение, 1986. – 336 с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тович А.В. Исследовательская деятельность как способ формирования мировоззрения. // Народное образование. – 1990. - № 10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трофанова Г.Г. Трудности использования проектной деятельности в обучении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// Молодой ученый. — 2011. — №5. Т.2. — С. 148-151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252525"/>
          <w:sz w:val="24"/>
          <w:szCs w:val="24"/>
        </w:rPr>
        <w:t>Никитин Б. П.</w:t>
      </w:r>
      <w:r>
        <w:rPr>
          <w:rFonts w:cs="Times New Roman" w:ascii="Times New Roman" w:hAnsi="Times New Roman"/>
          <w:color w:val="252525"/>
          <w:sz w:val="24"/>
          <w:szCs w:val="24"/>
        </w:rPr>
        <w:t> Развивающие игры. — М.: Педагогика, 1985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хов А.С. Исследовательская деятельность как способ формирования мировоззрения. // Народное образование. - 1999. - № 10.</w:t>
      </w:r>
    </w:p>
    <w:p>
      <w:pPr>
        <w:pStyle w:val="Heading1"/>
        <w:keepNext w:val="false"/>
        <w:numPr>
          <w:ilvl w:val="0"/>
          <w:numId w:val="15"/>
        </w:numPr>
        <w:shd w:fill="FFFFFF" w:val="clear"/>
        <w:spacing w:lineRule="auto" w:line="360" w:before="0" w:after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хомова Н.Ю. Метод учебного проекта в образовательном учреждении: Пособие для учителей и студентов педагогических вузов. - М.: АРКТИ,2003</w:t>
      </w:r>
      <w:r>
        <w:rPr>
          <w:b w:val="false"/>
          <w:sz w:val="24"/>
          <w:szCs w:val="24"/>
        </w:rPr>
        <w:t>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овые педагогические и информационные технологии в системе образования / Под ред. Е.С. Полат. – М.,</w:t>
      </w:r>
      <w:r>
        <w:rPr>
          <w:rFonts w:cs="Times New Roman" w:ascii="Times New Roman" w:hAnsi="Times New Roman"/>
          <w:sz w:val="24"/>
          <w:szCs w:val="24"/>
          <w:lang w:val="en-US"/>
        </w:rPr>
        <w:t>ACADEMA</w:t>
      </w:r>
      <w:r>
        <w:rPr>
          <w:rFonts w:cs="Times New Roman" w:ascii="Times New Roman" w:hAnsi="Times New Roman"/>
          <w:sz w:val="24"/>
          <w:szCs w:val="24"/>
        </w:rPr>
        <w:t xml:space="preserve"> 2000.</w:t>
      </w:r>
    </w:p>
    <w:p>
      <w:pPr>
        <w:pStyle w:val="Style21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Н.А.. Вопросы организации проектной деятельности в начальной школе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стник Томского государственного педагогического университ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Num"/>
          <w:rFonts w:cs="Times New Roman" w:ascii="Times New Roman" w:hAnsi="Times New Roman"/>
          <w:sz w:val="24"/>
          <w:szCs w:val="24"/>
        </w:rPr>
        <w:t>№ 11 (126) /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Num"/>
          <w:rFonts w:cs="Times New Roman" w:ascii="Times New Roman" w:hAnsi="Times New Roman"/>
          <w:sz w:val="24"/>
          <w:szCs w:val="24"/>
        </w:rPr>
        <w:t>2012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Сергеев И.С.</w:t>
      </w:r>
      <w:r>
        <w:rPr>
          <w:rFonts w:cs="Times New Roman" w:ascii="Times New Roman" w:hAnsi="Times New Roman"/>
          <w:spacing w:val="3"/>
          <w:w w:val="112"/>
          <w:sz w:val="24"/>
          <w:szCs w:val="24"/>
        </w:rPr>
        <w:t xml:space="preserve"> Как организовать проектную деятельность учащихся: 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 xml:space="preserve">Практическое пособие для работников общеобразовательных </w:t>
      </w: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 xml:space="preserve">учреждений. — 2-е изд., испр. и доп.— М.: АРКТИ, 2005. — </w:t>
      </w:r>
      <w:r>
        <w:rPr>
          <w:rFonts w:cs="Times New Roman" w:ascii="Times New Roman" w:hAnsi="Times New Roman"/>
          <w:spacing w:val="-4"/>
          <w:w w:val="117"/>
          <w:sz w:val="24"/>
          <w:szCs w:val="24"/>
        </w:rPr>
        <w:t xml:space="preserve">80 с. </w:t>
      </w:r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й образовательной инициативы "Наша новая школа" П. Торренс,  П.Смит,  Дж. Гилфорд, В.Н. Дружини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on.gov.ru/press/news/5233</w:t>
        </w:r>
      </w:hyperlink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</w:rPr>
        <w:t>Туник Е. Е.</w:t>
      </w: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  <w:lang w:val="ru-RU"/>
        </w:rPr>
        <w:t xml:space="preserve"> Диагностика креативности. Тест Э.Торренса. – СПб.: Иматон, 1998. – 171 с.</w:t>
      </w:r>
    </w:p>
    <w:p>
      <w:pPr>
        <w:pStyle w:val="Footnote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0A00"/>
          <w:sz w:val="24"/>
          <w:szCs w:val="24"/>
          <w:shd w:fill="FFFFFF" w:val="clear"/>
        </w:rPr>
        <w:t>Туник Е. Е. Природа и диагностика творческих способностей (Методические рекомендации для психологов и педагогов); Санкт-Петербург, 1992. – 34 с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TIMMS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PIRLS-2011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en-US"/>
          </w:rPr>
          <w:t>https://rcokoit.ru/news.htm?mode=news&amp;srcid=43</w:t>
        </w:r>
      </w:hyperlink>
    </w:p>
    <w:p>
      <w:pPr>
        <w:pStyle w:val="Style17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color w:val="260A00"/>
        </w:rPr>
      </w:pPr>
      <w:r>
        <w:rPr>
          <w:color w:val="260A00"/>
          <w:shd w:fill="FFFFFF" w:val="clear"/>
        </w:rPr>
        <w:t>Юрчук В.В. Современный словарь по психологии.- М.: «Современное слово», 2001.-768 с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ика качества обученности учащихся 8 класса по хим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0-2011 и 2011-2012 уч.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53638436" r:id="rId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иагностики учебной мотивации учащихся 9-х классов 2011-2012 г.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252pt" filled="f" o:ole="">
            <v:imagedata r:id="rId11" o:title=""/>
          </v:shape>
          <o:OLEObject Type="Embed" ProgID="Excel.Sheet.12" ShapeID="ole_rId10" DrawAspect="Content" ObjectID="_1595869956" r:id="rId10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 уровня развития творческих способностей учащихся 9-х классов 2011-2012 г.в. общероссийских показа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97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95pt;height:241.9pt" filled="f" o:ole="">
            <v:imagedata r:id="rId13" o:title=""/>
          </v:shape>
          <o:OLEObject Type="Embed" ProgID="" ShapeID="ole_rId12" DrawAspect="Content" ObjectID="_1588249636" r:id="rId12"/>
        </w:objec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: «Как сформировать групп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упповой работы - один из важнейших элементов обучения. Работа в группе позволяет учащимся приобрести следующие умения и навыки: умение вести конструктивный диалог, проявлять терпимость к мнениям и позициям одноклассников, способность аргументировано отстаивать свою точку зрения, умение совместно вырабатывать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жество способов деления класса на рабочие группы: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ини-теста по пройденному материалу – разделение класса по уровню знаний на сильных, средних и слабых.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Знаменитости» - четверым учащимся класса предлагаются карточки с портретами или фамилиями знаменитых химиков, а всем остальным учащимся – карточки с научными достижениями данных ученых. Формирование групп происходит по принципу установления связи.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Соответствие» - нескольким учащимся раздаются картинки с изображениями различных химических процессов (горение, гашение соды уксусом и др.), а остальным  - карточки с признаками, которыми сопровождаются данные явления. Учащиеся распределяются в группы также по принципу установлению связи. Можно использовать такой вариант – на столах находятся  карточки, на каждой из которых написан определенный тип химической реакции; учащимся раздаются листочки с уравнениями реакций. 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бий – учащимся предлагаются карточки разных цветов, каждый цвет соответствует определенной группе.</w:t>
      </w:r>
    </w:p>
    <w:p>
      <w:pPr>
        <w:pStyle w:val="Style2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ое распределение по желанию учащихся (в этом случае необходимо учитывать, что несколько учащихся могут остаться без группы, и распределить их по группам либо предусмотреть для них иные роли – аналитики, жюри и др.)</w:t>
      </w:r>
    </w:p>
    <w:p>
      <w:pPr>
        <w:pStyle w:val="Style21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.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ивная карта к  выполнению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й опыт №1 . Определения свойств веществ в смес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Возьмите  образцы железа и серы в фарфоровых чашка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рассмотрите цв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 насыпьте каждое вещество на листы фильтровальной бумаги и, прикрыв другим листом, испытайте магнит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. Смешайте серу с железом в одной из фарфоровых чаше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) отметьте, изменился ли цвет компонентов в смеси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 высыпьте смесь на листы фильтровальной бумаги и испытайте магнитом. Определите, изменились ли магнитные свойств  серы и железа в составе смеси.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делайте вывод (сохраняют ли компоненты свои свойства в смеси?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й опыт №2  . Разделение смес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Рассмотрите сме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Классифицируйте смесь п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грегатному состоянию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  <w:szCs w:val="24"/>
        </w:rPr>
        <w:t>по состав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Выберите </w:t>
      </w:r>
      <w:r>
        <w:rPr>
          <w:rFonts w:cs="Times New Roman" w:ascii="Times New Roman" w:hAnsi="Times New Roman"/>
          <w:b/>
          <w:i/>
          <w:sz w:val="24"/>
          <w:szCs w:val="24"/>
        </w:rPr>
        <w:t>способ разделения смеси</w:t>
      </w:r>
      <w:r>
        <w:rPr>
          <w:rFonts w:cs="Times New Roman" w:ascii="Times New Roman" w:hAnsi="Times New Roman"/>
          <w:i/>
          <w:sz w:val="24"/>
          <w:szCs w:val="24"/>
        </w:rPr>
        <w:t xml:space="preserve"> исходя из различных </w:t>
      </w:r>
      <w:r>
        <w:rPr>
          <w:rFonts w:cs="Times New Roman" w:ascii="Times New Roman" w:hAnsi="Times New Roman"/>
          <w:b/>
          <w:i/>
          <w:sz w:val="24"/>
          <w:szCs w:val="24"/>
        </w:rPr>
        <w:t>физических свойств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понентов смес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Выберите необходимое </w:t>
      </w: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Выполните эксперимент (разделите смесь и получите </w:t>
      </w:r>
      <w:r>
        <w:rPr>
          <w:rFonts w:cs="Times New Roman" w:ascii="Times New Roman" w:hAnsi="Times New Roman"/>
          <w:b/>
          <w:i/>
          <w:sz w:val="24"/>
          <w:szCs w:val="24"/>
        </w:rPr>
        <w:t>чистое вещество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Ответьте на вопрос: Какие еще смеси можно разделить таким же способом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7. Заполните форму отчета и представьте результаты работы одноклассника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тчёта: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была предложена ____________________  , _____________________________ смесь   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 и ____________________. Мы разделили ее способом_________________________, 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пособ основан на  (назвать различия в физических свойствах) 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мы использовали следующее оборудование: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учили чистое вещество________________________________. Таким же способом </w:t>
      </w:r>
    </w:p>
    <w:p>
      <w:pPr>
        <w:pStyle w:val="Style21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разделить смесь 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иема рефлексии эмоционального состояния «Острова настро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ием позволяет оценить эмоциональное состояние каждого участника образовательного процесса на любом этапе урока. Может быть несколько вариа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щимся предлагается на листьях пальмы записывать свои эмоции по ходу урока, а на самом острове – на завершающем этапе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предлагается оценить свое настроение по шкале «отличное – так себе - плохое» в виде определения своего положения на пальме: на вершине, на стволе, у поднож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предлагается выразить свои эмоции  разными цветами, раскрасив остров и пальму: теплые оттенки (положительные эмоции) – холодные оттенки (равнодушие) – оттенки серого (негативные эмо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7790" cy="184721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>
          <w:rFonts w:eastAsia="Times New Roman,Bold;MS Mincho" w:cs="Times New Roman" w:ascii="Times New Roman" w:hAnsi="Times New Roman"/>
          <w:b/>
          <w:bCs/>
          <w:i/>
          <w:color w:val="000000"/>
          <w:sz w:val="24"/>
          <w:szCs w:val="24"/>
        </w:rPr>
        <w:t>Приложение 7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,Bold;MS Mincho" w:cs="Times New Roman" w:ascii="Times New Roman" w:hAnsi="Times New Roman"/>
          <w:b/>
          <w:bCs/>
          <w:color w:val="000000"/>
          <w:sz w:val="24"/>
          <w:szCs w:val="24"/>
        </w:rPr>
        <w:t>Динамика развития творческих способ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object w:dxaOrig="8309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.5pt;height:143.8pt" filled="f" o:ole="">
            <v:imagedata r:id="rId16" o:title=""/>
          </v:shape>
          <o:OLEObject Type="Embed" ProgID="" ShapeID="ole_rId15" DrawAspect="Content" ObjectID="_349042651" r:id="rId1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иагностики учебной мотивации учащихся 9-х классов 2014 г.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1pt;height:251.65pt" filled="f" o:ole="">
            <v:imagedata r:id="rId18" o:title=""/>
          </v:shape>
          <o:OLEObject Type="Embed" ProgID="Excel.Sheet.12" ShapeID="ole_rId17" DrawAspect="Content" ObjectID="_213849093" r:id="rId17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диагностики мотивации к успеху учащихся 9 класса 2012 г.в. и 2014 г.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869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4.3pt;height:143.8pt" filled="f" o:ole="">
            <v:imagedata r:id="rId20" o:title=""/>
          </v:shape>
          <o:OLEObject Type="Embed" ProgID="" ShapeID="ole_rId19" DrawAspect="Content" ObjectID="_547249129" r:id="rId19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диагностики мотивации к избеганию неудач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а 2012 г.в. и 2014 г.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815" w:dyaOrig="36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1.7pt;height:181.2pt" filled="f" o:ole="">
            <v:imagedata r:id="rId22" o:title=""/>
          </v:shape>
          <o:OLEObject Type="Embed" ProgID="" ShapeID="ole_rId21" DrawAspect="Content" ObjectID="_968642136" r:id="rId21"/>
        </w:object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</w:r>
    </w:p>
    <w:p>
      <w:pPr>
        <w:pStyle w:val="Heading1"/>
        <w:keepNext w:val="false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  <w:lang w:val="ru-RU"/>
        </w:rPr>
        <w:t>Приложение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качества обученности учащихся 8-9 класса 2012-2014 г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bookmarkStart w:id="0" w:name="_1489153917"/>
      <w:bookmarkEnd w:id="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7pt;height:255.75pt" filled="f" o:ole="">
            <v:imagedata r:id="rId24" o:title=""/>
          </v:shape>
          <o:OLEObject Type="Embed" ProgID="Excel.Sheet.12" ShapeID="ole_rId23" DrawAspect="Content" ObjectID="_1606802131" r:id="rId23"/>
        </w:object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5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5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ascii="Times New Roman" w:hAnsi="Times New Roman" w:cs="Times New Roman"/>
      <w:bCs/>
      <w:kern w:val="2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</w:rPr>
  </w:style>
  <w:style w:type="character" w:styleId="22">
    <w:name w:val="стиль22"/>
    <w:qFormat/>
    <w:rPr>
      <w:rFonts w:ascii="Times New Roman" w:hAnsi="Times New Roman" w:cs="Times New Roman"/>
      <w:sz w:val="23"/>
    </w:rPr>
  </w:style>
  <w:style w:type="character" w:styleId="Noprint">
    <w:name w:val="noprint"/>
    <w:qFormat/>
    <w:rPr>
      <w:rFonts w:cs="Times New Roman"/>
    </w:rPr>
  </w:style>
  <w:style w:type="character" w:styleId="Refinfo">
    <w:name w:val="ref-info"/>
    <w:qFormat/>
    <w:rPr>
      <w:rFonts w:cs="Times New Roman"/>
    </w:rPr>
  </w:style>
  <w:style w:type="character" w:styleId="Linkru">
    <w:name w:val="link-ru"/>
    <w:qFormat/>
    <w:rPr>
      <w:rFonts w:cs="Times New Roman"/>
    </w:rPr>
  </w:style>
  <w:style w:type="character" w:styleId="23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C10">
    <w:name w:val="c10"/>
    <w:basedOn w:val="Style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11"/>
    <w:qFormat/>
    <w:rPr/>
  </w:style>
  <w:style w:type="character" w:styleId="Fieldcontent">
    <w:name w:val="field-content"/>
    <w:basedOn w:val="Style11"/>
    <w:qFormat/>
    <w:rPr/>
  </w:style>
  <w:style w:type="character" w:styleId="Listparagraph">
    <w:name w:val="listparagrap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Cs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s/ali--apsheroni.html" TargetMode="External"/><Relationship Id="rId3" Type="http://schemas.openxmlformats.org/officeDocument/2006/relationships/hyperlink" Target="http://pish.ru/blog/articles/articles2013/2585" TargetMode="External"/><Relationship Id="rId4" Type="http://schemas.openxmlformats.org/officeDocument/2006/relationships/hyperlink" Target="http://lib.teacher.msu.ru/pub/2347" TargetMode="External"/><Relationship Id="rId5" Type="http://schemas.openxmlformats.org/officeDocument/2006/relationships/hyperlink" Target="http://cyberleninka.ru/journal/n/vestnik-tomskogo-gosudarstvennogo-pedagogicheskogo-universiteta" TargetMode="External"/><Relationship Id="rId6" Type="http://schemas.openxmlformats.org/officeDocument/2006/relationships/hyperlink" Target="http://mon.gov.ru/press/news/5233" TargetMode="External"/><Relationship Id="rId7" Type="http://schemas.openxmlformats.org/officeDocument/2006/relationships/hyperlink" Target="https://rcokoit.ru/news.htm?mode=news&amp;srcid=43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png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package" Target="embeddings/oleObject5.xlsx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package" Target="embeddings/oleObject8.xlsx"/><Relationship Id="rId24" Type="http://schemas.openxmlformats.org/officeDocument/2006/relationships/image" Target="media/image9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5:00Z</dcterms:created>
  <dc:creator>user</dc:creator>
  <dc:description/>
  <cp:keywords/>
  <dc:language>en-US</dc:language>
  <cp:lastModifiedBy>Шабалина Елена</cp:lastModifiedBy>
  <cp:lastPrinted>2014-09-23T12:11:00Z</cp:lastPrinted>
  <dcterms:modified xsi:type="dcterms:W3CDTF">2015-04-08T11:01:00Z</dcterms:modified>
  <cp:revision>5</cp:revision>
  <dc:subject/>
  <dc:title/>
</cp:coreProperties>
</file>